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4645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6.65pt" to="478.75pt,6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5107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42544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http://www.campiaturzii.r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e-mail: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onslocct@codec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http://www.campiaturzii.ro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e-mail: </w:t>
                      </w:r>
                      <w:r>
                        <w:rPr>
                          <w:color w:val="000000"/>
                          <w:sz w:val="24"/>
                        </w:rPr>
                        <w:t>conslocct@codec.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</w:rPr>
        <w:t>Nr</w:t>
      </w:r>
      <w:r>
        <w:rPr>
          <w:b w:val="false"/>
          <w:color w:val="000000"/>
          <w:sz w:val="24"/>
          <w:szCs w:val="24"/>
          <w:u w:val="single"/>
        </w:rPr>
        <w:t>.__22150/23.07.2013_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left="72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Aprobat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4"/>
          <w:szCs w:val="24"/>
        </w:rPr>
        <w:t>PRIMAR: Radu Ioan HANG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>R E F E R A 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 </w:t>
      </w:r>
      <w:r>
        <w:rPr>
          <w:color w:val="000000"/>
          <w:sz w:val="24"/>
          <w:szCs w:val="24"/>
          <w:lang w:val="es-ES"/>
        </w:rPr>
        <w:tab/>
        <w:t xml:space="preserve">În urma analizării documentaţiei </w:t>
      </w:r>
      <w:r>
        <w:rPr>
          <w:b/>
          <w:i/>
          <w:color w:val="000000"/>
          <w:sz w:val="24"/>
          <w:szCs w:val="24"/>
          <w:lang w:val="es-ES"/>
        </w:rPr>
        <w:t xml:space="preserve">Plan </w:t>
      </w:r>
      <w:r>
        <w:rPr>
          <w:b/>
          <w:bCs/>
          <w:i/>
          <w:color w:val="000000"/>
          <w:sz w:val="24"/>
          <w:lang w:val="es-ES"/>
        </w:rPr>
        <w:t>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Construire FABRICĂ DE SUBANSAMBLURI AUTO, ÎMPREJMUIRE ŞI UTILITĂŢI” în                   municipiul Câmpia Turzii, str. Laminoriştilor,  nr.163, Zona Industrială REIF,         jud. Cluj şi a Regulamentului de Urbanism aferent,  proiect întocmit de  S.C. ARCADIA ENGINEERING S.R.L., Bucureşti</w:t>
      </w:r>
      <w:r>
        <w:rPr>
          <w:color w:val="000000"/>
          <w:sz w:val="24"/>
          <w:szCs w:val="24"/>
          <w:lang w:val="es-ES"/>
        </w:rPr>
        <w:t>,  beneficiar : S.C. CIKAUTXO RO RUBBER PLASTIC S.R.L., Cluj Napoca arăt urmatoarele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- s</w:t>
      </w:r>
      <w:r>
        <w:rPr>
          <w:color w:val="000000"/>
          <w:sz w:val="24"/>
          <w:szCs w:val="24"/>
        </w:rPr>
        <w:t>-a elaborat RAPORTUL INFORMĂRII ŞI CONSULTĂRII PUBLICULUI    nr. 20236/02.07.2013 cu privire la PUZ şi RLU aferent pentru lucrarea CONSTRUIRE FABRICĂ DE SUBANSAMBLURI AUTO, ÎMPREJMUIRE ŞI UTILITĂŢI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s-a emis AVIZ FAVORABIL nr. 1/19537/16.07.2013 pentru Planul Urbanistic Zonal, în urma analizării documentaţiei în Comisia Tehnică de Amenajare a Teritoriului şi Urbanism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prezenta documentaţie îşi propune să detalieze documentaţiile de urbanism aprobate anterior în zona industrială şi de depozitare, fondul construit în această zonă este de o valoare medie, fară valoare artitecturală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beneficiarul solicită aprobarea pentru construirea unei fabrici de subansambluri auto care se va încadra în următorii indicatori: POT = 62%, CUT volumetric = 8 mc construiti / mp teren, Hmax. cornişă=13,50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lotul care a generat documentaţia de urbanism PUZ este proprietate privată a   S.C. CIKAUTXO RO RUBBER &amp; PLASTIC S.R.L., accesul la lot se face din drumul existent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ona analizată de PUZ este complet echipată, în zonă există toate reţelele urbane esenţiale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parcarea autovehiculelor se va realiza exclusiv suprateran, în parcări amenajate ce însumeaza un numar de 60 locuri de parcare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</w:rPr>
        <w:t>- procentul minim de spaţii verzi pe întreg ansamblul va fi de 3%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Zonificarea teritoriului, bilanţ teritorial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- zona nou studiată prin PUZ are o suprafaţă totală de  20.722 mp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>Bilanţ teritorial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- regim de înălţime propus H max. cornişă = 13,50 m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>- POT  propus = 62%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- CUT volumetric = 8 mc construiţi / mp teren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Prezentul PUZ reglementează modalitatea de amplasare, conformare şi realizare pe parcela beneficiarului a unei cladiri </w:t>
      </w:r>
      <w:r>
        <w:rPr>
          <w:b/>
          <w:i/>
          <w:color w:val="000000"/>
          <w:sz w:val="24"/>
          <w:szCs w:val="24"/>
          <w:lang w:val="es-ES"/>
        </w:rPr>
        <w:t>“FABRICĂ DE SUBANSAMBLURI AUTO” în municipiul Câmpia Turzii</w:t>
      </w:r>
      <w:r>
        <w:rPr>
          <w:color w:val="000000"/>
          <w:sz w:val="24"/>
          <w:szCs w:val="24"/>
          <w:lang w:val="es-ES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>În concluzie serviciul A.T.U. propune avizarea PUZ-ului şi eliberarea unei Hotarâri de Consiliu în vederea realizării investiţiilor propuse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ab/>
        <w:tab/>
        <w:tab/>
        <w:tab/>
        <w:tab/>
        <w:t xml:space="preserve">     p.ARHITECT ŞEF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ab/>
        <w:tab/>
        <w:tab/>
        <w:tab/>
        <w:tab/>
        <w:t>Ing. Ioana Simona ONIŞOR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                                                                         </w:t>
      </w:r>
      <w:r>
        <w:rPr>
          <w:color w:val="000000"/>
          <w:sz w:val="24"/>
          <w:szCs w:val="24"/>
          <w:lang w:val="es-ES"/>
        </w:rPr>
        <w:t>ŞEF SERVICIU A.T.U.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sectPr>
      <w:type w:val="nextPage"/>
      <w:pgSz w:w="12240" w:h="15840"/>
      <w:pgMar w:left="1418" w:right="1077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11:00Z</dcterms:created>
  <dc:creator>User</dc:creator>
  <dc:description/>
  <cp:keywords/>
  <dc:language>en-US</dc:language>
  <cp:lastModifiedBy>User </cp:lastModifiedBy>
  <cp:lastPrinted>2013-07-23T12:02:00Z</cp:lastPrinted>
  <dcterms:modified xsi:type="dcterms:W3CDTF">2013-07-23T09:03:00Z</dcterms:modified>
  <cp:revision>16</cp:revision>
  <dc:subject/>
  <dc:title/>
</cp:coreProperties>
</file>