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585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color w:val="000000"/>
        </w:rPr>
        <w:t>Nr</w:t>
      </w:r>
      <w:r>
        <w:rPr>
          <w:b w:val="false"/>
          <w:color w:val="000000"/>
          <w:sz w:val="24"/>
          <w:szCs w:val="24"/>
          <w:u w:val="single"/>
        </w:rPr>
        <w:t>._31416 din 22.10.2013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7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Aprobat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PRIMAR: Radu Ioan HANG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R E F E R A 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ab/>
        <w:t xml:space="preserve">În urma analizării documentaţiei </w:t>
      </w:r>
      <w:r>
        <w:rPr>
          <w:b/>
          <w:bCs/>
          <w:i/>
          <w:color w:val="000000"/>
          <w:sz w:val="24"/>
          <w:lang w:val="es-ES"/>
        </w:rPr>
        <w:t>Plan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, proiect întocmit de S.C. ARHIDOM S.R.L. arh. Doina MUNTEANU,           Cluj-Napoca</w:t>
      </w:r>
      <w:r>
        <w:rPr>
          <w:color w:val="000000"/>
          <w:sz w:val="24"/>
          <w:szCs w:val="24"/>
          <w:lang w:val="es-ES"/>
        </w:rPr>
        <w:t xml:space="preserve">,  beneficiari: ADI Ioan </w:t>
      </w:r>
      <w:r>
        <w:rPr>
          <w:color w:val="000000"/>
          <w:sz w:val="24"/>
          <w:szCs w:val="24"/>
          <w:lang w:val="ro-RO"/>
        </w:rPr>
        <w:t>şi soţia ADI Corina</w:t>
      </w:r>
      <w:r>
        <w:rPr>
          <w:color w:val="000000"/>
          <w:sz w:val="24"/>
          <w:szCs w:val="24"/>
          <w:lang w:val="es-ES"/>
        </w:rPr>
        <w:t>, Câmpia Turzii arăt urmatoarele: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- s</w:t>
      </w:r>
      <w:r>
        <w:rPr>
          <w:color w:val="000000"/>
          <w:sz w:val="24"/>
          <w:szCs w:val="24"/>
        </w:rPr>
        <w:t xml:space="preserve">-a elaborat RAPORTUL INFORMĂRII ŞI CONSULTĂRII PUBLICULUI                                   nr. 31001/17.10.2013 cu privire la PUZ şi RLU aferent pentru lucrarea </w:t>
      </w:r>
      <w:r>
        <w:rPr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Cs/>
          <w:color w:val="000000"/>
          <w:sz w:val="24"/>
          <w:lang w:val="es-ES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-a emis AVIZ FAVORABIL nr. 5/30.756/21.10.2013 pentru Planul Urbanistic Zonal, în urma analizării documentaţiei în Comisia Tehnică de Amenajare a Teritoriului şi Urbanism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- prin prezenta documentaţie, se stabilesc reguli pentru modalitatea de ocupare a unei suprafeţe de teren din intravilan la cerinţele standardelor de viaţă şi locuir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tatutul zonei studiate este integral intravilan din punct de vedere urbanistic, funcţiunea dominantă a zonei este cea de locuire cu funcţiuni complementare locuirii, respectiv                 LFCm3 – subzona locuinţe unifamiale / semicolective ( max. 4 ap. ) propuse, cu regim mic de înălţime maxim P+1+M, conform P.U.G. aprobat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zona este dotată cu utilităţi şi cu posibilităţi de racordare în sistemul centralizat pentru viitoarea investiţie:  CASĂ S+P+M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ccesul la terenul studiat se realizează direct din str. George Enescu – situat la nord de proprietat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mplasamentul studiat, terenul, obiectul lucrării are suprafaţa de 900 mp, viitoarea clădire se va amplasa cu o retragere de min. 5,0 m de la limita de proprietate spre drumul de acces; împrejmuirile vor avea o înălţime max. de 1,80 m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Zonificarea teritoriului, bilanţ teritorial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zona nou studiată prin PUZ are o suprafaţă totală de  900 mp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Bilanţ teritorial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regim de înălţime propus H max. = S+P+1E+M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- POT  max. = 35%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CUT max. = 1,05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Prezentul PUZ reglementează modalitatea de realizare a investi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  <w:lang w:val="es-ES"/>
        </w:rPr>
        <w:t xml:space="preserve">iei                             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  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Cs/>
          <w:color w:val="000000"/>
          <w:sz w:val="24"/>
          <w:lang w:val="es-ES"/>
        </w:rPr>
        <w:t>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>În concluzie serviciul A.T.U. propune avizarea PUZ-ului şi eliberarea unei                  Hotarâri de Consiliu în vederea realizării investiţiei propus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 xml:space="preserve">     p.ARHITECT ŞEF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>Ing. Ioana Simona ONIŞOR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  <w:lang w:val="es-ES"/>
        </w:rPr>
        <w:t>ŞEF SERVICIU A.T.U.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type w:val="nextPage"/>
      <w:pgSz w:w="12240" w:h="15840"/>
      <w:pgMar w:left="1418" w:right="1077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20:00Z</dcterms:created>
  <dc:creator>User</dc:creator>
  <dc:description/>
  <cp:keywords/>
  <dc:language>en-US</dc:language>
  <cp:lastModifiedBy>User </cp:lastModifiedBy>
  <cp:lastPrinted>2013-10-22T10:45:00Z</cp:lastPrinted>
  <dcterms:modified xsi:type="dcterms:W3CDTF">2013-10-22T09:01:00Z</dcterms:modified>
  <cp:revision>22</cp:revision>
  <dc:subject/>
  <dc:title/>
</cp:coreProperties>
</file>